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216678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23073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56925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