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344099486"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2137403945"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206951918"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092909239"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912048657"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091756847"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435914370"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677324091"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851622219"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552593188"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780434847"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816079"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045240809"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641319349"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648221576"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433540831"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313316257"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651153552"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028523161"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483694131"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66125050"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57929149"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299227747"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338446451"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717315101"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735372570"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459803465"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201899105"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235347925"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340406527"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204581668"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780192074"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598605939"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697230149"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386792309"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287805225"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705316956"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355687591"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967458481"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