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80667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08305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67387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57087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98265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41221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63904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71697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6516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51276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78448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23220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368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5882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19850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42958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727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37705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5124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28690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34751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6437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78424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5513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6307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55127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29669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25326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9791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47010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45915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06879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29056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95430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1326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90224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06614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69462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72387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