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88028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717299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