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03039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772221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