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489413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4885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2357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