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8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811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164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406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988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222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200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95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71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712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409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257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541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12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654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