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518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603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695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083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03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504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342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425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67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307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04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946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942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24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928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656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893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