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7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800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964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385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48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21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99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78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41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32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7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23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39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