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9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882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748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03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472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233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478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591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014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440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217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476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66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528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827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