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01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56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180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415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993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425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006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585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602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411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839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083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348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711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51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933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968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