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26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43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12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335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44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259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32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11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67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653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5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7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91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