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5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45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119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161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8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36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09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77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80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0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38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70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19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5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55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