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226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497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709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648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15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00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488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943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92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192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992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189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912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927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58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470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758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