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998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438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414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335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16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004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98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083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696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008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679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785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860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