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8031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3877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74043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8488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73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90731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43751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0034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791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6887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1365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5260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80215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5027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58520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