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18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3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25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9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755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73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294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96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5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02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4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2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46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886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61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93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54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