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525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5110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7191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04301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9373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81431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80434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1213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36854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53244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3106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86095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4073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