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16332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43158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93131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62236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