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823810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73712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121363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55595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020390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605771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415850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268676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