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3050142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377012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60909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83102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3818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32154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0860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05802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