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1216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50843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7972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