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58703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05470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43406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