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085651696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913180527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484254956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297785008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