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36665385"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85106910"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