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849926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985761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790865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91292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