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061442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6144238"/>
      <w:bookmarkStart w:id="1" w:name="__Fieldmark__0_5061442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