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659788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44810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60715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91774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