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89088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74860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60629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54546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