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821187569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031181468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338466356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35694529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