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ove_constructors_distin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ove_constructors_distinct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that the constructors of an automatically-defined concrete type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ve_constructors_distinct} takes as its argument a primitive recu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, in the form returned by {define_type} for an automatically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type.  When applied to such a theorem, {prove_constructors_distin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roves and returns a theorem which states that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 of the concrete type in question yield distinct valu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argument is not a theorem of the form returned by {define_typ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 concrete type in question has only on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following primitive recursion theorem for labelled binary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f0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! f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!x. fn(LEAF x) = f0 x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!b1 b2. fn(NODE b1 b2) = f1(fn b1)(fn b2)b1 b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{prove_constructors_distinct} proves and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x b1 b2. ~(LEAF x = NODE b1 b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is states that leaf nodes are different from internal nod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rete type in question has more than two constructors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is just conjunction of inequalities of this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_type, INDUCT_THEN, new_recursive_definition, prove_cases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_constructors_one_one, prove_induction_thm, prove_rec_fn_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