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OUBL_EQ_SHL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. NBWORD n((BNVAL w) + ((BNVAL w) + (BV b))) = SND(SHL F w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