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_INV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f contl x /\ ~(f x = &amp; 0) ==&gt; (\x. inv(f x)) cont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