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s DELETE x = s DIFF {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