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HEX_CON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e. IS_HEX(CONS e l) = e &lt; 16 /\ IS_HEX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