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WCA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2 :: PWORD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VAL(WCAT(w1,w2)) = ((BNVAL w1) * (2 EXP m)) + (BNVAL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