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cursive_functions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cursive_functions_exist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xistence of recursive function over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essentially the same interface and functiona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recursive_definition}, but it merely proves the existence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prove_recursive_functions_exist} i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for the concrete type in question;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orem obtained from {define_type}. The second argumen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desired primitive recursive function definition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prove_recursive_functions_exist} is a theorem stat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tisfying the `definition' clauses. This theorem is derived b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from an instance of the general primitive recursion theorem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C1}, ..., {Cn} be the constructors of this type, and let `{(Ci vs)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(curried) application of the {i}th constructor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n a curried primitive recursive function {fn} over {ty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onjunction of (optionally universally-quantified)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n t1 ... v ... 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&lt;definition&gt;} is a conjunction of clauses, as described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e_recursive_functions_exist th `&lt;definition&gt;`;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supplied, and returns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?fn. 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ursive_functions_exist} also allows the supplied definition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 is omitted, then the value of {fn} at that constru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 v1 ... (Ci vsi) ... v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lauses cannot be matched up with the recursion theor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{prove_general_recursive_function_exists} still works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how that there exists a produc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_recursive_functions_exist num_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prod f 0 = 1) /\ (!n. prod f (SUC n) = f(SUC n) * prod f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prod. prod f 0 = 1 /\ (!n. prod f (SUC n) = f (SUC n) * prod 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{prove_general_recursive_function_exists} is an easier rout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. Its interface is simpler (no need to specify the recursion theor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re powerful. However, for suitably constraine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ursive_functions_exist} works well and is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re usual to want to actually make definitions of recursiv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 recursive function is needed in the middle of a proof,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-hoc for general use, you may just use {prove_recursive_functions_ex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dding the ``definition'' as an assumption of the go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OOS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general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