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22917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817264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629004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76060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230977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484710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423365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05510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78766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17483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52087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