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32568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909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08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71087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8134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64506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83062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8671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78619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71415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43993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