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68883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23329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32265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17501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4529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5981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53720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17813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6264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3380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76319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