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36881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83034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60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2203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6479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9985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892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02837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5525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2972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9489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