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4651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455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2781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755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