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4731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80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643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294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