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23044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44418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12723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03432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