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583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5136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916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758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