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712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933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544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870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