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20935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63092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29649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27105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