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53505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86821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64160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