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3378171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8147156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