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697292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0062639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